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524715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’ЯТДЕСЯТ ДЕВ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_________</w:t>
      </w:r>
      <w:r>
        <w:rPr>
          <w:b/>
          <w:bCs/>
          <w:sz w:val="27"/>
          <w:szCs w:val="27"/>
        </w:rPr>
        <w:t>2024                                                                                       №       -58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аяви ФОП Постернак В. В. щодо оренди нежитлового приміщення, що розташоване за адресою: Київська область, м. Буча, вул. Вокзальна, 46А, кабінет інформатики Бучанського ліцею № 3 Бучанської міської ради загальною площею 50,0 кв. м.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>Розглянувши звернення фізичної особи-підприємця Постернак В. В. від 23.04.2024 (вх.№12.1-08/2/3236 від 26.04.2024) щодо надання в оренду нежитлового приміщення комунальної власності Бучанської міської ради, що розташоване за адресою: Київська область, м. Буча, вул. Вокзальна, 46А, кабінет інформатики Бучанського ліцею № 3 Бучанської міської ради загальною площею 50,0 кв. м., для проведення консультацій з програмування, враховуючи згоду балансоутримувача Бучанського ліцею № 3 Бучанської міської ради від 14.03.2024 № 01-17/66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</w:t>
      </w:r>
      <w:r>
        <w:rPr>
          <w:lang w:val="ru-RU"/>
        </w:rPr>
        <w:t xml:space="preserve"> </w:t>
      </w:r>
      <w:r>
        <w:rPr/>
        <w:t xml:space="preserve">№ 483 від 03.06.2020, Методикою розрахунку орендної плати за державне майно, затвердженої постановою Кабінету Міністрів України № 630 від 28.04.2021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, що розташоване за адресою: Київська область,              м. Буча, вул. Вокзальна, 49А, кабінет інформатики Бучанського ліцею № 3 Бучанської міської ради, загальною площею  50,0 кв. 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, за результатами якого, об’єкт нерухомого майна, а саме – кабінет інформатики Бучанського ліцею № 3 Бучанської міської ради, загальною площею 50,0 кв. м, що розташований за адресою: Київська область, м. Буча, вул. Вокзальна, 49А, буде передано в оренду переможцю аукціону терміном на 1 (один) рік. Цільове призначення за яким об’єкт планується до використання – для проведення консультацій з програмув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що розташоване за адресою: Київська область,                м. Буча, вул. Вокзальна, 49А, кабінет інформатики Бучанської міської ради загальною площею 50,0 кв. 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ОП Постернак В.В.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40"/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іський голова                                              </w:t>
        <w:tab/>
        <w:t xml:space="preserve">               Анатолій ФЕДОРУК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User</cp:lastModifiedBy>
  <cp:lastPrinted>2024-05-02T10:10:00Z</cp:lastPrinted>
  <dcterms:modified xsi:type="dcterms:W3CDTF">2024-05-17T07:33:00Z</dcterms:modified>
  <cp:revision>64</cp:revision>
  <dc:subject/>
  <dc:title>ПРОЕКТ</dc:title>
</cp:coreProperties>
</file>